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 L O G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 pridobitev proračunskih sredstev za sofinanciranje poletnih počitniških programov v občini Braslovče za leto 2025</w:t>
      </w:r>
    </w:p>
    <w:p>
      <w:pPr>
        <w:pStyle w:val="Telobesedilazamik2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EBNI PODATKI PRIJAVITELJA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181"/>
      </w:tblGrid>
      <w:tr>
        <w:trPr/>
        <w:tc>
          <w:tcPr>
            <w:tcW w:w="2732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 naziv organizacije</w:t>
            </w:r>
          </w:p>
        </w:tc>
        <w:tc>
          <w:tcPr>
            <w:tcW w:w="618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organizacij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številka za DDV/davčna številka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cijski račun odprt pri banki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 odgovorne oseb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ni telefon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ZJAVA PRIJAVITELJA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 kazensko in materialno odgovornostjo izjavljam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</w:rPr>
        <w:t>da so vsi podatki, navedeni na vlogi in prilogah resnični, točni in pravilni in da bomo po izboru na javnem razpisu z Občino Braslovče sklenili pogodbo o sofinanciranju in ob vložitvi zahtevka za izplačilo predložili zahtevana dokazila o izvedbi program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mo pri izvedbi programa upoštevali vse veljavne predpise, ki se nanašajo na varstvo in spremstvo ot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nihče od sodelujočih pri izvedbi posameznega programa ni evidentiran v kazenski evidenci kot pravnomočno obsojena oseba zaradi kaznivega dejanja zoper spolno nedotakljivo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</w:rPr>
        <w:t>Podpis odgovorne osebe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Žig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Obvezna priloga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8"/>
        </w:rPr>
        <w:t>opis programa z navedbo in opredelitvijo cene programa, števila ur trajanja programa in števila udeležencev iz občine Braslov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Poletni počitniški programi 2025           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32:00Z</dcterms:created>
  <dc:creator>braslovče</dc:creator>
  <dc:description/>
  <cp:keywords/>
  <dc:language>en-US</dc:language>
  <cp:lastModifiedBy>Renata Marolt</cp:lastModifiedBy>
  <cp:lastPrinted>2015-03-17T08:42:00Z</cp:lastPrinted>
  <dcterms:modified xsi:type="dcterms:W3CDTF">2025-05-14T12:24:00Z</dcterms:modified>
  <cp:revision>58</cp:revision>
  <dc:subject/>
  <dc:title/>
</cp:coreProperties>
</file>