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>
          <w:trHeight w:val="283" w:hRule="atLeast"/>
        </w:trPr>
        <w:tc>
          <w:tcPr>
            <w:tcW w:w="75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  <w:highlight w:val="lightGray"/>
              </w:rPr>
              <w:t xml:space="preserve">OBRAZEC </w:t>
            </w:r>
            <w:r>
              <w:rPr>
                <w:rFonts w:cs="Arial" w:ascii="Arial" w:hAnsi="Arial"/>
                <w:sz w:val="22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I PROGRAMI (gledališka dejavnos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>
          <w:trHeight w:val="36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DLAGATELJ: </w:t>
            </w:r>
          </w:p>
        </w:tc>
        <w:tc>
          <w:tcPr>
            <w:tcW w:w="6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ME IGRANEGA DELA:      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videno število vaj: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lžina igranega dela: 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Število udeležencev: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videna premiera (datum): 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Urna postavka režiserja: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Udeležba na preglednem tekmovanju v letu 2024: </w:t>
        <w:tab/>
        <w:tab/>
        <w:t xml:space="preserve">DA </w:t>
        <w:tab/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FINANČNA KONSTRUKCIJ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2693"/>
        <w:gridCol w:w="1276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VIDENI STROŠK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/>
            </w:pPr>
            <w:r>
              <w:rPr/>
              <w:t>PREDVIDENI PRIHO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opreme, kostu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ski prorač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honorarjev (režiser, nastopajoč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i stroš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KUP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 odgovorne oseb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točk (izpolni občina):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kultura 2025        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33:00Z</dcterms:created>
  <dc:creator>braslovče</dc:creator>
  <dc:description/>
  <cp:keywords/>
  <dc:language>en-US</dc:language>
  <cp:lastModifiedBy>Renata Marolt</cp:lastModifiedBy>
  <dcterms:modified xsi:type="dcterms:W3CDTF">2025-03-26T13:50:00Z</dcterms:modified>
  <cp:revision>4</cp:revision>
  <dc:subject/>
  <dc:title/>
</cp:coreProperties>
</file>